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JED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7/S </w:t>
      </w:r>
      <w:r>
        <w:rPr>
          <w:rFonts w:cs="Arial" w:ascii="Arial" w:hAnsi="Arial"/>
          <w:b/>
          <w:bCs/>
          <w:sz w:val="20"/>
          <w:szCs w:val="20"/>
        </w:rPr>
        <w:t>244-5104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zczecińska Energetyka Cieplna Sp. z o. o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Zbożowa 4, 70-653 Szczecin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Opracowanie dokumentacji projektowej i przebudowa sieci cieplnej wysokich parametrów w rejonie ulic: Santockiej, Twardowskiego, Szymanowskiego, 26 Kwietnia, Wielkopolskiej, Piotra Skargi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Nr referencyjny nadany sprawie przez Zamawiającego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360" w:after="0"/>
      <w:ind w:left="-850" w:right="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  <w:lang w:val="pl-PL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17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lang w:val="pl-PL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17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AB5D9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1:00Z</dcterms:created>
  <dc:creator>Kowalski Artur</dc:creator>
  <dc:description/>
  <cp:keywords/>
  <dc:language>en-US</dc:language>
  <cp:lastModifiedBy>Agnieszka Śmiechowska</cp:lastModifiedBy>
  <cp:lastPrinted>2017-11-21T14:08:00Z</cp:lastPrinted>
  <dcterms:modified xsi:type="dcterms:W3CDTF">2017-12-20T12:31:00Z</dcterms:modified>
  <cp:revision>2</cp:revision>
  <dc:subject/>
  <dc:title/>
</cp:coreProperties>
</file>